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OŚWIADCZENIE O AKCEPTACJI ZAŁĄCZNIKA-KARTA GWARANCJI JAKOŚCI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ZAŁĄCZ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KARTA GWARANCJI JAKOŚCI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a w dniu 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......................................................................................................................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 „Uprawniony z gwarancji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 …………........................................................................................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 „Gwarant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mowa (nr, z dnia)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: obiekt /roboty budowlane/</w:t>
      </w:r>
      <w:r>
        <w:rPr>
          <w:rFonts w:cs="Arial" w:ascii="Arial" w:hAnsi="Arial"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kartą gwarancyjną ...........................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ta odbioru końcowego: dzień ..... miesiąc .............. rok 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objęty niniejszą gwarancyjną przedmiot gwarancji został wykonany prawidłowo, zgodnie z warunkami pozwolenia na budowę, umową, dokumentacją projektową, Specyfikacją techniczną wykonania i odbioru robót budowlanych, z najlepszą wiedzą Gwaranta/Wykonawcy, zasadami wiedzy technicznej i przepisami techniczno</w:t>
        <w:br/>
        <w:t>-budowlanymi. Poprzez niniejszą gwarancję Gwarant/Wykonawca  przyjmuje na siebie wszelką odpowiedzialność za wady przedmiotu umowy (w tym materiałów i urządzeń), ujawnione w okresie gwarancji jakości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ona przez Gwaranta/Wykonawcę gwarancja dotycząca Przedmiotu Umowy obejmuje również materiały nabyte od osób trzecich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Gwarant/Wykonawca ponosi odpowiedzialność z tytułu jakości za wady fizyczne zmniejszające wartość użytkową, techniczną i estetyczną wykonanych robó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color w:val="000000"/>
          <w:sz w:val="22"/>
          <w:szCs w:val="22"/>
        </w:rPr>
        <w:t>na roboty i wbudowane wyroby budowlane, materiały i urządzenia zastosowane do wykończenia zewnętrznego i wewnętrznego budynku, infrastruktury technicznej i elementów zagospodarowania terenu</w:t>
      </w:r>
      <w:r>
        <w:rPr>
          <w:rFonts w:cs="Arial" w:ascii="Arial" w:hAnsi="Arial"/>
          <w:sz w:val="22"/>
          <w:szCs w:val="22"/>
        </w:rPr>
        <w:t xml:space="preserve"> wynosi ……… miesięcy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licząc od dnia podpisania protokołu bezusterkowego odbioru końcowego przedmiotu umowy do dnia upływu terminu wynikającego z niniejszej gwaran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Gwaranta/Wykonawcy z tytułu niniejszej gwarancji rozpoczyna się </w:t>
        <w:br/>
        <w:t xml:space="preserve">z dniem bezusterkowego odbioru końcowego Przedmiotu umowy przez Zamawiającego /Uprawnionego z gwarancji bez uwag i kończy się po upływie okresu określonego </w:t>
        <w:br/>
        <w:t>w Umowie, chyba że zgodnie z Umową, ogólnymi przepisami kodeksu cywilnego Umową Nr…/……. okres gwarancji rozpocznie bieg na nowo, w innej dacie</w:t>
      </w:r>
      <w:r>
        <w:rPr>
          <w:rFonts w:cs="Arial" w:ascii="Arial" w:hAnsi="Arial"/>
          <w:color w:val="000000"/>
          <w:sz w:val="22"/>
          <w:szCs w:val="22"/>
        </w:rPr>
        <w:t xml:space="preserve"> lub przedłuży się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Gwaranta/Wykonawcy za wady obejmuje wszelkie wady jakie się ujawniły po dacie odbioru końcowego przez Zamawiającego/Uprawnionego, lecz powstały przed tą datą w okresie realizacji przedmiotu zamówienia, jak również te wady, które powstały po dokonaniu odbioru końcowego, lecz za które odpowiedzialność ponosi Wykonawc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/Uprawniony z gwarancji jest obowiązany zawiadomić Gwaranta/Wykonawcę </w:t>
        <w:br/>
        <w:t xml:space="preserve">o dostrzeżonej wadzie, która ujawniła się po dokonaniu odbioru końcowego </w:t>
        <w:br/>
        <w:t>przez Zamawiającego w terminie miesiąca od powzięcia wiadomości o jej wystąpieni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okresie gwarancji Gwarant/Wykonawca obowiązany jest do nieodpłatnego usuwania wad ujawnionych po odbiorze końcowym, w terminie wyznaczonym przez Zamawiającego /Uprawnionego z gwarancji. W przypadku uchylania się od podjęcia działań umożliwiających ich usunięcie w wyznaczonym przez Zamawiającego terminie, nieusunięcia przez Wykonawcę zgłoszonej wady w wyznaczonym terminie lub odmowy jej usunięcia, Zamawiający będzie uprawniony usunąć wady na koszt i niebezpieczeństwo Gwaranta/Wykonawcy lub powierzyć ich usunięcie osobie trzeciej, na koszt </w:t>
        <w:br/>
        <w:t>i niebezpieczeństwo Gwaranta/Wykonawcy, zachowując w pełni uprawnienia z tytułu gwarancji i rękoj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okresie gwarancji Zamawiający/Uprawniony z gwarancji zawiadamia Gwaranta /Wykonawcę o ujawnieniu wady telefonicznie lub  e-mailem i potwierdza to na piśmie. Zawiadomienie winno zawierać wykaz wad i wskazany termin na ich usunięc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40" w:hanging="482"/>
        <w:jc w:val="both"/>
        <w:rPr/>
      </w:pPr>
      <w:r>
        <w:rPr>
          <w:rFonts w:cs="Arial" w:ascii="Arial" w:hAnsi="Arial"/>
          <w:sz w:val="22"/>
          <w:szCs w:val="22"/>
        </w:rPr>
        <w:t>Jeżeli Zamawiający/Uprawniony z gwarancji nie wskazał terminu na usunięcie wady, Gwarant/Wykonawca przystąpi do jej usunięcia w terminie nie dłuższym niż 2 dni od dnia zgłoszenia przez Zamawiającego chyba, że strony uzgodnią inny termin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40" w:hanging="48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/Uprawniony z gwarancji wyznaczy Gwarantowi/Wykonawcy termin usunięcia wady, jednak nie dłuższy niż 14 dni, licząc od daty zgłoszenia (telefonicznie, na piśmie, </w:t>
        <w:br/>
        <w:t>e-mailem) chyba, że strony protokolarnie ustalą inny termin, uwzględniając czas uzasadniony technicznie. Uzgodnienia te powinny być potwierdzone na piśm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40" w:hanging="482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awarii instalacji i dźwigów osobowych Gwarant/Wykonawca przystąpi do jej usunięcia natychmiast po otrzymaniu zgłosz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16/   Gwarant/Wykonawca jest odpowiedzialny za wszelkie szkody i straty, które spowodował </w:t>
        <w:br/>
        <w:t>w czasie prac nad usuwaniem w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/ Gwarant/Wykonawca, niezależnie od udzielonej gwarancji jakości, ponosi odpowiedzialność </w:t>
        <w:br/>
        <w:t xml:space="preserve">      z tytułu rękojmi za wady obiektu budowlanego / robót budowla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hanging="142"/>
        <w:jc w:val="both"/>
        <w:rPr/>
      </w:pPr>
      <w:r>
        <w:rPr>
          <w:rFonts w:cs="Arial" w:ascii="Arial" w:hAnsi="Arial"/>
          <w:sz w:val="22"/>
          <w:szCs w:val="22"/>
        </w:rPr>
        <w:t>18/ Okres rękojmi wynosi …..… miesięcy licząc od daty podpisania protokołu końcowego</w:t>
        <w:br/>
        <w:t xml:space="preserve">     odbioru robót bez uwag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19/   Wykonawca podpisując niniejszy Załącznik zgadza się, że w sytuacji, gdy Wykonawca </w:t>
        <w:br/>
        <w:t>do dnia odbioru końcowego nie wyda Zamawiającemu dokumentu Gwarancji jakości,         oświadczenie gwarancyjne zawarte w dokumencie stanowiącym niniejszy Załącznik        będzie stanowiło Dokument Gwarancji Wykonawcy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sz w:val="22"/>
          <w:szCs w:val="22"/>
        </w:rPr>
        <w:t>20/ Gwarant/Wykonawca jest zobowiązany powiadomić Zamawiającego/Uprawnionego</w:t>
        <w:br/>
        <w:t xml:space="preserve">        o każdej zmianie  danych   adres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 podpisal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dzielający gwarancji jakości upoważniony przedstawiciel </w:t>
      </w:r>
      <w:r>
        <w:rPr>
          <w:rFonts w:cs="Arial" w:ascii="Arial" w:hAnsi="Arial"/>
          <w:b/>
          <w:sz w:val="22"/>
          <w:szCs w:val="22"/>
        </w:rPr>
        <w:t>Gwaranta/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gwarancję jakości przedstawiciele </w:t>
      </w:r>
      <w:r>
        <w:rPr>
          <w:rFonts w:cs="Arial" w:ascii="Arial" w:hAnsi="Arial"/>
          <w:b/>
          <w:sz w:val="22"/>
          <w:szCs w:val="22"/>
        </w:rPr>
        <w:t>Zamawiającego/Uprawnionego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akceptuję powyższą treść załącznika nr 8 do SIWZ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519"/>
        <w:gridCol w:w="5443"/>
      </w:tblGrid>
      <w:tr>
        <w:trPr>
          <w:trHeight w:val="1202" w:hRule="atLeast"/>
        </w:trPr>
        <w:tc>
          <w:tcPr>
            <w:tcW w:w="339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iejscowość, data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, pieczątka  Podpis (-y) osoby (osób) wskazanej (-ych) w dokumencie uprawniającym do występowania w obrocie prawnym lub posiadającej (-ych) pełnomocnictwo (-a). (Zalecany czytelny podpis (-y) lub podpis (-y) i pieczątka (-i) z imieniem i nazwiskiem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20"/>
        <w:szCs w:val="20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709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1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18"/>
    </w:rPr>
  </w:style>
  <w:style w:type="character" w:styleId="WW8Num40z1">
    <w:name w:val="WW8Num40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ind w:right="-286" w:hanging="0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2:00Z</dcterms:created>
  <dc:creator>INWEST3</dc:creator>
  <dc:description/>
  <cp:keywords/>
  <dc:language>en-US</dc:language>
  <cp:lastModifiedBy>admin</cp:lastModifiedBy>
  <cp:lastPrinted>2018-05-14T14:35:00Z</cp:lastPrinted>
  <dcterms:modified xsi:type="dcterms:W3CDTF">2018-05-18T05:45:00Z</dcterms:modified>
  <cp:revision>8</cp:revision>
  <dc:subject/>
  <dc:title>Protokół  ogłoszenia robót budowlanych,</dc:title>
</cp:coreProperties>
</file>