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Arial" w:cs="Arial" w:ascii="Arial" w:hAnsi="Arial"/>
          <w:b/>
          <w:i/>
          <w:sz w:val="22"/>
          <w:szCs w:val="22"/>
          <w:lang w:eastAsia="en-US"/>
        </w:rPr>
        <w:t xml:space="preserve">                                                                                                 </w:t>
      </w:r>
      <w:r>
        <w:rPr>
          <w:rFonts w:eastAsia="Calibri" w:cs="Arial" w:ascii="Arial" w:hAnsi="Arial"/>
          <w:b/>
          <w:i/>
          <w:sz w:val="22"/>
          <w:szCs w:val="22"/>
          <w:lang w:eastAsia="en-US"/>
        </w:rPr>
        <w:t>Załącznik nr 6 do SIWZ</w:t>
      </w:r>
    </w:p>
    <w:p>
      <w:pPr>
        <w:pStyle w:val="Normal"/>
        <w:rPr>
          <w:rFonts w:ascii="Arial" w:hAnsi="Arial" w:eastAsia="Calibri" w:cs="Arial"/>
          <w:b/>
          <w:b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i/>
          <w:sz w:val="16"/>
          <w:szCs w:val="16"/>
          <w:lang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(pieczęć Wykonawcy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ABELA ELEMENTÓW SCALONYCH</w:t>
      </w:r>
    </w:p>
    <w:p>
      <w:pPr>
        <w:pStyle w:val="Tekstpodstawowy2"/>
        <w:shd w:fill="FFFFFF" w:val="clear"/>
        <w:spacing w:lineRule="auto" w:line="360"/>
        <w:ind w:left="851" w:hanging="85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2"/>
        <w:shd w:fill="FFFFFF" w:val="clear"/>
        <w:spacing w:lineRule="auto" w:line="360"/>
        <w:ind w:left="851" w:hanging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otyczy przetargu na:</w:t>
      </w:r>
      <w:r>
        <w:rPr>
          <w:rFonts w:cs="Arial" w:ascii="Arial" w:hAnsi="Arial"/>
          <w:b/>
          <w:sz w:val="22"/>
          <w:szCs w:val="22"/>
        </w:rPr>
        <w:t xml:space="preserve"> „Budowę dwóch budynków mieszkalnych wielorodzinnych </w:t>
        <w:br/>
        <w:t xml:space="preserve">z garażami podziemnymi wielostanowiskowymi, z zagospodarowaniem terenu </w:t>
        <w:br/>
        <w:t xml:space="preserve">i niezbędną infrastrukturą techniczną na działce nr 1839/8 przy ul. J. B. Puscha </w:t>
        <w:br/>
        <w:t>w Kielcach wraz z uzyskaniem pozwolenia na użytkowanie”.</w:t>
      </w:r>
    </w:p>
    <w:p>
      <w:pPr>
        <w:pStyle w:val="Normal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tbl>
      <w:tblPr>
        <w:tblW w:w="1038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2427"/>
        <w:gridCol w:w="5520"/>
        <w:gridCol w:w="1903"/>
      </w:tblGrid>
      <w:tr>
        <w:trPr>
          <w:trHeight w:val="1275" w:hRule="atLeast"/>
        </w:trPr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7947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robót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Wartość robót </w:t>
              <w:br/>
              <w:t>[w zł]</w:t>
            </w:r>
          </w:p>
        </w:tc>
      </w:tr>
      <w:tr>
        <w:trPr>
          <w:trHeight w:val="270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794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</w:tr>
      <w:tr>
        <w:trPr>
          <w:trHeight w:val="330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.</w:t>
            </w:r>
          </w:p>
        </w:tc>
        <w:tc>
          <w:tcPr>
            <w:tcW w:w="7947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BOTY BUDOWLANE OBIEKTU NETTO - budynek  A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47" w:type="dxa"/>
            <w:gridSpan w:val="2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 STAN "ZEROWY"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boty ziemne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damenty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338" w:firstLine="133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any podziemia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opy nad podziemiem i schody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zolacje przeciwwilgociowe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zolacje cieplne i przeciwdźwiękowe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4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 STAN "SUROWY"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any nadziemia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opy, sklepienia, schody, podesty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ścianki działowe w podziemiu, nadziemiu 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ch - stropodach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ach - pokrycie, obróbki blacharskie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4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 ROBOTY STANU "WYKOŃCZENIOWEGO" WEWNĘTRZNEGO 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nki i oblicowania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boty malarskie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zwi wewnętrzne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e roboty wykończeniowe ścian wewnętrznych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łoże betonowe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łogi, posadzki, wykładziny, gres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enty kowalsko-ślusarskie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ne roboty wewnętrzne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olacje przeciwwilgociowe 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olacje cieplne i przeciwdźwiękowe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olacje akustyczne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kna i drzwi zewnętrzne 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4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AZEM ROBOTY STANU "WYKOŃCZENIOWEGO" ZEWNĘTRZNEGO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wacje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ne roboty zewnętrzne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4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 ROBOTY INSTALACJI WEWNĘTRZNYCH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acje elektryczne i teletechniczne wewnętrzne, monitoring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acje sanitarne wewnętrzne (wod-kan, cw)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acja wewnętrzna c.o.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acje wentylacyjne mechaniczne, grawitacyjne</w:t>
            </w:r>
          </w:p>
        </w:tc>
        <w:tc>
          <w:tcPr>
            <w:tcW w:w="190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.</w:t>
            </w:r>
          </w:p>
        </w:tc>
        <w:tc>
          <w:tcPr>
            <w:tcW w:w="7947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ROBOTY BUDOWLANE OBIEKTU NETTO - budynek  B 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47" w:type="dxa"/>
            <w:gridSpan w:val="2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AZEM STAN "ZEROWY"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boty ziemne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damenty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any podziemia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opy nad podziemiem i schody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zolacje przeciwwilgociowe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zolacje cieplne i przeciwdźwiękowe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4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 STAN "SUROWY"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any nadziemia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opy, sklepienia, schody, podesty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anki działowe w podziemiu, nadziemiu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ch - konstrukcja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ach - pokrycie, obróbki blacharskie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4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 ROBOTY STANU "WYKOŃCZENIOWEGO" WEWNĘTRZNEGO 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nki i oblicowania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boty malarskie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zwi wewnętrzne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e roboty wykończeniowe ścian wewnętrznych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łoże betonowe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łogi, posadzki, wykładziny, gres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enty kowalsko-ślusarskie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ne roboty wewnętrzne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olacje przeciwwilgociowe 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olacje cieplne i przeciwdźwiękowe 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olacje akustyczne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kna i drzwi zewnętrzne 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4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 ROBOTY STANU "WYKOŃCZENIOWEGO" ZEWNĘTRZNEGO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wacje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ne roboty zewnętrzne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4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 ROBOTY INSTALACJI WEWNĘTRZNYCH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acje elektryczne i teletechniczne wewnętrzne, monitoring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acje sanitarne wewnętrzne (wod-kan, cw)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acja wewnętrzna c.o.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acje wentylacyjne mechaniczne, grawitacyjne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</w:t>
            </w:r>
          </w:p>
        </w:tc>
        <w:tc>
          <w:tcPr>
            <w:tcW w:w="794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UZBROJENIE TERENU NETT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dociągowe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nalizacja sanitarna 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nalizacja deszczowa 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techniczne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kładka kabli elektroenergetycznych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7947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ECI OSIEDLOWE NETTO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ć cieplna (przekładka kanału)</w:t>
            </w:r>
          </w:p>
        </w:tc>
        <w:tc>
          <w:tcPr>
            <w:tcW w:w="190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7947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RZĄDZENIE TERENU NETTO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ogi, chodniki wewnątrzosiedlowe, parkingi 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ształtowanie terenu, umocnienie powierzchniowe skarp rowów i ścieków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leń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odzenie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bne formy architektoniczne, wiata placu gospodarczego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łownia 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ch zielony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c zabaw 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etlenie terenu, monitoring zewnętrzny</w:t>
            </w:r>
          </w:p>
        </w:tc>
        <w:tc>
          <w:tcPr>
            <w:tcW w:w="190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.</w:t>
            </w:r>
          </w:p>
        </w:tc>
        <w:tc>
          <w:tcPr>
            <w:tcW w:w="7947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SZT CAŁKOWITY INWESTYCJI NETTO (I+II+III+IV+V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.</w:t>
            </w:r>
          </w:p>
        </w:tc>
        <w:tc>
          <w:tcPr>
            <w:tcW w:w="7947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od towarów i usług VAT 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VAT   8%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VAT 23%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I.</w:t>
            </w:r>
          </w:p>
        </w:tc>
        <w:tc>
          <w:tcPr>
            <w:tcW w:w="7947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 KOSZT INWESTYCJI  BRUTTO (VI+VII))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……………</w:t>
      </w:r>
      <w:r>
        <w:rPr>
          <w:rFonts w:cs="Arial" w:ascii="Arial" w:hAnsi="Arial"/>
          <w:sz w:val="16"/>
          <w:szCs w:val="16"/>
        </w:rPr>
        <w:t>.……….…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</w:rPr>
        <w:t xml:space="preserve">dnia </w:t>
      </w:r>
      <w:r>
        <w:rPr>
          <w:rFonts w:cs="Arial" w:ascii="Arial" w:hAnsi="Arial"/>
          <w:sz w:val="16"/>
          <w:szCs w:val="16"/>
        </w:rPr>
        <w:t>………….…….</w:t>
      </w:r>
      <w:r>
        <w:rPr>
          <w:rFonts w:cs="Arial" w:ascii="Arial" w:hAnsi="Arial"/>
        </w:rPr>
        <w:t xml:space="preserve"> r. </w:t>
        <w:tab/>
        <w:tab/>
        <w:t xml:space="preserve">               </w:t>
        <w:tab/>
      </w:r>
      <w:r>
        <w:rPr>
          <w:rFonts w:cs="Arial" w:ascii="Arial" w:hAnsi="Arial"/>
          <w:sz w:val="16"/>
          <w:szCs w:val="16"/>
        </w:rPr>
        <w:t>……………………………………....……………</w:t>
      </w:r>
    </w:p>
    <w:p>
      <w:pPr>
        <w:pStyle w:val="Normal"/>
        <w:ind w:firstLine="340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miejscowość)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i/>
        </w:rPr>
        <w:t xml:space="preserve">                                                  </w:t>
      </w:r>
      <w:r>
        <w:rPr>
          <w:rFonts w:cs="Arial" w:ascii="Arial" w:hAnsi="Arial"/>
          <w:i/>
          <w:sz w:val="16"/>
          <w:szCs w:val="16"/>
        </w:rPr>
        <w:t xml:space="preserve"> (podpis </w:t>
      </w:r>
      <w:r>
        <w:rPr>
          <w:rFonts w:cs="Arial" w:ascii="Arial" w:hAnsi="Arial"/>
          <w:i/>
          <w:sz w:val="16"/>
        </w:rPr>
        <w:t xml:space="preserve">osoby uprawnionej </w:t>
      </w:r>
    </w:p>
    <w:p>
      <w:pPr>
        <w:pStyle w:val="Normal"/>
        <w:ind w:left="4956" w:hanging="0"/>
        <w:rPr/>
      </w:pPr>
      <w:r>
        <w:rPr>
          <w:rFonts w:eastAsia="Arial" w:cs="Arial" w:ascii="Arial" w:hAnsi="Arial"/>
          <w:i/>
          <w:sz w:val="16"/>
        </w:rPr>
        <w:t xml:space="preserve">                </w:t>
      </w:r>
      <w:r>
        <w:rPr>
          <w:rFonts w:cs="Arial" w:ascii="Arial" w:hAnsi="Arial"/>
          <w:i/>
          <w:sz w:val="16"/>
        </w:rPr>
        <w:t>do reprezentowania Wykonawcy</w:t>
      </w:r>
      <w:r>
        <w:rPr>
          <w:rFonts w:cs="Arial" w:ascii="Arial" w:hAnsi="Arial"/>
          <w:i/>
          <w:sz w:val="16"/>
          <w:szCs w:val="16"/>
        </w:rPr>
        <w:t>)</w:t>
      </w:r>
    </w:p>
    <w:sectPr>
      <w:type w:val="nextPage"/>
      <w:pgSz w:w="12240" w:h="15840"/>
      <w:pgMar w:left="1417" w:right="141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</w:rPr>
  </w:style>
  <w:style w:type="character" w:styleId="TekstdymkaZnak">
    <w:name w:val="Tekst dymka Znak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</w:rPr>
  </w:style>
  <w:style w:type="paragraph" w:styleId="Tekstdymka">
    <w:name w:val="Tekst dymka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0:45:00Z</dcterms:created>
  <dc:creator>Miroslaw Ciepluch</dc:creator>
  <dc:description/>
  <cp:keywords/>
  <dc:language>en-US</dc:language>
  <cp:lastModifiedBy>admin</cp:lastModifiedBy>
  <cp:lastPrinted>2018-06-26T14:52:00Z</cp:lastPrinted>
  <dcterms:modified xsi:type="dcterms:W3CDTF">2018-10-02T11:34:00Z</dcterms:modified>
  <cp:revision>30</cp:revision>
  <dc:subject/>
  <dc:title>Załącznik nr 23</dc:title>
</cp:coreProperties>
</file>