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nr 7 do SIWZ</w:t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 xml:space="preserve">OŚWIADCZENIE O AKCEPTACJI ZAŁĄCZNIKA-KARTA GWARANCJI JAKOŚCI 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ZAŁĄCZ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KARTA GWARANCJI JAKOŚCI”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sz w:val="22"/>
          <w:szCs w:val="22"/>
        </w:rPr>
        <w:t>sporządzona w dniu 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624"/>
        <w:jc w:val="both"/>
        <w:rPr/>
      </w:pPr>
      <w:r>
        <w:rPr>
          <w:rFonts w:cs="Arial" w:ascii="Arial" w:hAnsi="Arial"/>
          <w:sz w:val="22"/>
          <w:szCs w:val="22"/>
        </w:rPr>
        <w:t>Zamawiający .......................................................................................................................</w:t>
      </w:r>
    </w:p>
    <w:p>
      <w:pPr>
        <w:pStyle w:val="Normal"/>
        <w:ind w:left="340"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 „Uprawniony z gwarancji”</w:t>
      </w:r>
    </w:p>
    <w:p>
      <w:pPr>
        <w:pStyle w:val="Normal"/>
        <w:numPr>
          <w:ilvl w:val="0"/>
          <w:numId w:val="2"/>
        </w:numPr>
        <w:ind w:left="340" w:hanging="624"/>
        <w:jc w:val="both"/>
        <w:rPr/>
      </w:pPr>
      <w:r>
        <w:rPr>
          <w:rFonts w:cs="Arial" w:ascii="Arial" w:hAnsi="Arial"/>
          <w:sz w:val="22"/>
          <w:szCs w:val="22"/>
        </w:rPr>
        <w:t>Wykonawca  ………….........................................................................................</w:t>
      </w:r>
    </w:p>
    <w:p>
      <w:pPr>
        <w:pStyle w:val="Normal"/>
        <w:ind w:left="340"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 „Gwarant”</w:t>
      </w:r>
    </w:p>
    <w:p>
      <w:pPr>
        <w:pStyle w:val="Normal"/>
        <w:ind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624"/>
        <w:jc w:val="both"/>
        <w:rPr/>
      </w:pPr>
      <w:r>
        <w:rPr>
          <w:rFonts w:cs="Arial" w:ascii="Arial" w:hAnsi="Arial"/>
          <w:sz w:val="22"/>
          <w:szCs w:val="22"/>
        </w:rPr>
        <w:t>Umowa (nr, z dnia) ...............................................................................................................</w:t>
      </w:r>
    </w:p>
    <w:p>
      <w:pPr>
        <w:pStyle w:val="Normal"/>
        <w:ind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: obiekt /roboty budowlane/</w:t>
      </w:r>
      <w:r>
        <w:rPr>
          <w:rFonts w:cs="Arial" w:ascii="Arial" w:hAnsi="Arial"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 kartą gwarancyjną ............................</w:t>
      </w:r>
    </w:p>
    <w:p>
      <w:pPr>
        <w:pStyle w:val="Normal"/>
        <w:ind w:left="340" w:hanging="624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40" w:hanging="624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40" w:hanging="624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40" w:hanging="624"/>
        <w:jc w:val="both"/>
        <w:rPr/>
      </w:pPr>
      <w:r>
        <w:rPr>
          <w:rFonts w:cs="Arial" w:ascii="Arial" w:hAnsi="Arial"/>
          <w:sz w:val="22"/>
          <w:szCs w:val="22"/>
        </w:rPr>
        <w:t>Data odbioru końcowego: dzień ..... miesiąc .............. rok ....................</w:t>
      </w:r>
    </w:p>
    <w:p>
      <w:pPr>
        <w:pStyle w:val="Normal"/>
        <w:ind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6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lne warunki gwarancji jakości:</w:t>
      </w:r>
    </w:p>
    <w:p>
      <w:pPr>
        <w:pStyle w:val="Normal"/>
        <w:ind w:hanging="62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objęty niniejszą gwarancją przedmiot gwarancji został wykonany prawidłowo, zgodnie z warunkami pozwolenia na budowę, umową, dokumentacją projektową, Specyfikacją techniczną wykonania i odbioru robót budowlanych, z najlepszą wiedzą Gwaranta/Wykonawcy, zasadami wiedzy technicznej i przepisami techniczno -</w:t>
        <w:br/>
        <w:t>budowlanymi. Poprzez niniejszą gwarancję Gwarant/Wykonawca przyjmuje na siebie wszelką odpowiedzialność za wady przedmiotu umowy (w tym materiałów i urządzeń), ujawnione w okresie gwarancji jakości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ona przez Gwaranta/Wykonawcę gwarancja dotycząca Przedmiotu Umowy obejmuje również materiały nabyte od osób trzecich.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/Wykonawca ponosi odpowiedzialność z tytułu jakości za wady fizyczne zmniejszające wartość użytkową, techniczną i estetyczną wykonanych robót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emu/Uprawnionemu przysługują uprawnienia z tytułu rękojmi za wady fizyczne </w:t>
        <w:br/>
        <w:t xml:space="preserve">i wady prawne przedmiotu umowy, na zasadach określonych w Kodeksie Cywilnym </w:t>
        <w:br/>
        <w:t xml:space="preserve">i w umowie. 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/Uprawniony posiada uprawnienia do dochodzenia roszczeń z tytułu rękojmi, niezależnie od uprawnień wynikających z gwarancj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</w:t>
      </w:r>
      <w:r>
        <w:rPr>
          <w:rFonts w:cs="Arial" w:ascii="Arial" w:hAnsi="Arial"/>
          <w:color w:val="000000"/>
          <w:sz w:val="22"/>
          <w:szCs w:val="22"/>
        </w:rPr>
        <w:t>na roboty i wbudowane wyroby budowlane, materiały i urządzenia zastosowane do wykończenia zewnętrznego i wewnętrznego budynku, infrastruktury technicznej i elementów zagospodarowania terenu</w:t>
      </w:r>
      <w:r>
        <w:rPr>
          <w:rFonts w:cs="Arial" w:ascii="Arial" w:hAnsi="Arial"/>
          <w:sz w:val="22"/>
          <w:szCs w:val="22"/>
        </w:rPr>
        <w:t xml:space="preserve"> wynosi ……… miesięcy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licząc od dnia podpisania protokołu bezusterkowego odbioru końcowego przedmiotu umowy do dnia upływu terminu wynikającego z niniejszej gwarancj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Gwaranta/Wykonawcy z tytułu niniejszej gwarancji rozpoczyna się </w:t>
        <w:br/>
        <w:t xml:space="preserve">z dniem bezusterkowego odbioru końcowego przedmiotu umowy przez Zamawiającego /Uprawnionego z gwarancji bez uwag i kończy się po upływie okresu określonego </w:t>
        <w:br/>
        <w:t>w Umowie, chyba że zgodnie z Umową, ogólnymi przepisami kodeksu cywilnego Umową Nr…/……. okres gwarancji rozpocznie bieg na nowo, w innej dacie</w:t>
      </w:r>
      <w:r>
        <w:rPr>
          <w:rFonts w:cs="Arial" w:ascii="Arial" w:hAnsi="Arial"/>
          <w:color w:val="000000"/>
          <w:sz w:val="22"/>
          <w:szCs w:val="22"/>
        </w:rPr>
        <w:t xml:space="preserve"> lub przedłuży się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Gwaranta/Wykonawcy za wady obejmuje wszelkie wady jakie się ujawniły po dacie odbioru końcowego przez Zamawiającego/Uprawnionego, lecz powstały przed tą datą w okresie realizacji przedmiotu zamówienia, jak również te wady, które powstały po dokonaniu odbioru końcowego, lecz za które odpowiedzialność ponosi Wykonawc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/Uprawniony z gwarancji jest obowiązany zawiadomić Gwaranta/Wykonawcę </w:t>
        <w:br/>
        <w:t xml:space="preserve">o dostrzeżonej wadzie, która ujawniła się po dokonaniu odbioru końcowego </w:t>
        <w:br/>
        <w:t>przez Zamawiającego w terminie miesiąca od powzięcia wiadomości o jej wystąpieni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 okresie gwarancji Gwarant/Wykonawca obowiązany jest do nieodpłatnego usuwania wad ujawnionych po odbiorze końcowym, w terminie wyznaczonym przez Zamawiającego /Uprawnionego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usunięcia lub odmowy usunięcia wady w terminie wyznaczonym przez Zamawiającego/Uprawnionego, Zamawiający niezależnie od naliczenych kar umownych     ma prawo zlecić jej usunięcie osobie trzeciej na koszt i ryzyko Gwaranta/Wykonawcy  niezwłocznie po upływie terminu dodatkowego wyznaczonego na usunięcie wady bez utraty praw wynikających z udzielonej gwarancji lub potrącając te koszty z kwoty zabezpieczenia należytego wykonania umow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 okresie gwarancji Zamawiający/Uprawniony z gwarancji zawiadamia Gwaranta /Wykonawcę o ujawnieniu wady telefonicznie lub e-mailem i potwierdza to na piśmie. Zawiadomienie winno zawierać wykaz wad i wskazany termin na ich usunięc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340" w:hanging="482"/>
        <w:jc w:val="both"/>
        <w:rPr/>
      </w:pPr>
      <w:r>
        <w:rPr>
          <w:rFonts w:cs="Arial" w:ascii="Arial" w:hAnsi="Arial"/>
          <w:sz w:val="22"/>
          <w:szCs w:val="22"/>
        </w:rPr>
        <w:t>Jeżeli Zamawiający/Uprawniony z gwarancji nie wskazał terminu na usunięcie wady, Gwarant/Wykonawca przystąpi do jej usunięcia w terminie nie dłuższym niż 2 dni od dnia zgłoszenia przez Zamawiającego chyba, że strony uzgodnią inny termin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340" w:hanging="482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/Uprawniony z gwarancji wyznaczy Gwarantowi/Wykonawcy termin usunięcia wady, jednak nie dłuższy niż 14 dni, licząc od daty zgłoszenia (telefonicznie, na piśmie, </w:t>
        <w:br/>
        <w:t>e-mailem) chyba, że strony protokolarnie ustalą inny termin, uwzględniając czas uzasadniony technicznie. Uzgodnienia te powinny być potwierdzone na piśm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awarii instalacji i dźwigów osobowych Gwarant/Wykonawca przystąpi do jej usunięcia natychmiast po otrzymaniu zgłosz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 xml:space="preserve">Gwarant/Wykonawca jest odpowiedzialny za wszelkie szkody i straty, które spowodował </w:t>
        <w:br/>
        <w:t>w czasie prac nad usuwaniem wad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/Wykonawca nie może odmówić usunięcia wady bez względu na wysokość związanych z tym kosztów.</w:t>
      </w:r>
    </w:p>
    <w:p>
      <w:pPr>
        <w:pStyle w:val="Akapitzlist"/>
        <w:ind w:left="708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/Wykonawca, niezależnie od udzielonej gwarancji jakości, ponosi odpowiedzialność </w:t>
        <w:br/>
        <w:t>z tytułu rękojmi za wady obiektu budowlanego / robót budowlanych.</w:t>
      </w:r>
    </w:p>
    <w:p>
      <w:pPr>
        <w:pStyle w:val="Akapitzlist"/>
        <w:ind w:left="708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>Okres rękojmi wynosi …..… miesięcy licząc od daty podpisania bezusterkowego  protokołu odbioru końcowego przedmiotu umow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ąpienia wady w zrealizowanym przedmiocie zamówienia w okresie gwarancji i rękojmi, skutkującej czasowym wyłączeniem pomieszczeń w lokalu, jeśli Zamawiający/Uprawniony będzie zobowiązany obniżyć czynsz za najem, to w takim przypadku Gwarant/Wykonawca zobowiązuje się pokryć straty poniesione przez Zamawiającego z tytułu obniżenia czynszu za ten okres. 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 xml:space="preserve">Udzielone rękojmia i gwarancja nie naruszają prawa Zamawiającego/Uprawnionego </w:t>
        <w:br/>
        <w:t>do dochodzenia roszczeń o naprawienie szkody w pełnej wysokości na zasadach określonych w Kodeksie Cywilnym.</w:t>
      </w:r>
    </w:p>
    <w:p>
      <w:pPr>
        <w:pStyle w:val="Akapitzlist"/>
        <w:ind w:left="708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dpisując niniejszy Załącznik zgadza się, że w sytuacji, gdy Wykonawca </w:t>
        <w:br/>
        <w:t>do dnia odbioru końcowego nie wyda Zamawiającemu dokumentu Gwarancji jakości,         oświadczenie gwarancyjne zawarte w dokumencie stanowiącym niniejszy Załącznik        będzie stanowiło Dokument Gwarancji Wykonawcy.</w:t>
      </w:r>
    </w:p>
    <w:p>
      <w:pPr>
        <w:pStyle w:val="Akapitzlist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Gwarant/Wykonawca jest zobowiązany powiadomić Zamawiającego/Uprawnionego </w:t>
        <w:br/>
        <w:t>o każdej zmianie danych adresowych.</w:t>
      </w:r>
    </w:p>
    <w:p>
      <w:pPr>
        <w:pStyle w:val="Normal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 podpisal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dzielający gwarancji jakości upoważniony przedstawiciel </w:t>
      </w:r>
      <w:r>
        <w:rPr>
          <w:rFonts w:cs="Arial" w:ascii="Arial" w:hAnsi="Arial"/>
          <w:b/>
          <w:sz w:val="22"/>
          <w:szCs w:val="22"/>
        </w:rPr>
        <w:t>Gwaranta/Wykonaw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gwarancję jakości przedstawiciele </w:t>
      </w:r>
      <w:r>
        <w:rPr>
          <w:rFonts w:cs="Arial" w:ascii="Arial" w:hAnsi="Arial"/>
          <w:b/>
          <w:sz w:val="22"/>
          <w:szCs w:val="22"/>
        </w:rPr>
        <w:t>Zamawiającego/Uprawnionego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akceptuję powyższą treść załącznika nr 7 do SIWZ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  <w:tab w:val="left" w:pos="32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  <w:tab w:val="left" w:pos="32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177"/>
        <w:gridCol w:w="4698"/>
      </w:tblGrid>
      <w:tr>
        <w:trPr>
          <w:trHeight w:val="1202" w:hRule="atLeast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Miejscowość, data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odpis, pieczątka Podpis (-y) osoby (osób) wskazanej (-ych) </w:t>
              <w:br/>
              <w:t xml:space="preserve">w dokumencie uprawniającym do występowania w obrocie prawnym lub posiadającej (-ych) pełnomocnictwo (-a). </w:t>
              <w:br/>
              <w:t xml:space="preserve">(Zalecany czytelny podpis (-y) lub podpis (-y) i pieczątka (-i) </w:t>
              <w:br/>
              <w:t>z imieniem i nazwiskiem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3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709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1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 w:val="false"/>
      <w:i w:val="false"/>
      <w:sz w:val="18"/>
    </w:rPr>
  </w:style>
  <w:style w:type="character" w:styleId="WW8Num40z1">
    <w:name w:val="WW8Num40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ind w:right="-286" w:hanging="0"/>
    </w:pPr>
    <w:rPr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13:00Z</dcterms:created>
  <dc:creator>INWEST3</dc:creator>
  <dc:description/>
  <cp:keywords/>
  <dc:language>en-US</dc:language>
  <cp:lastModifiedBy>admin</cp:lastModifiedBy>
  <cp:lastPrinted>2018-05-14T14:35:00Z</cp:lastPrinted>
  <dcterms:modified xsi:type="dcterms:W3CDTF">2018-08-14T13:13:00Z</dcterms:modified>
  <cp:revision>2</cp:revision>
  <dc:subject/>
  <dc:title>Protokół  ogłoszenia robót budowlanych,</dc:title>
</cp:coreProperties>
</file>